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1. 2016                                                                                                                        </w:t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01283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1. 2016                                                                                                                        </w:t>
                        <w:tab/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65887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(работ), оказываемых (выполняемых) муниципальными  учреждениями  ЗАТО  Железногорск в области образования,   в качестве основных видов деятель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ЗАТО Железногорск, постановлением Администрации ЗАТО г. Железногорск от 13.05.2015 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                        г. Железногор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муниципальных услуг (работ), оказываемых (выполняемых) муниципальными  учреждениями  ЗАТО  Железногорск в области образования,   в качестве основных видов деятельности  (Приложение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применяется  к правоотношениям, возникшим с 01.01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42:00Z</dcterms:created>
  <dc:creator>Бутова Оля</dc:creator>
  <dc:description/>
  <cp:keywords/>
  <dc:language>en-US</dc:language>
  <cp:lastModifiedBy>Юрист УО Прокушева Евгения (2-10)</cp:lastModifiedBy>
  <cp:lastPrinted>2016-01-14T11:41:00Z</cp:lastPrinted>
  <dcterms:modified xsi:type="dcterms:W3CDTF">2016-01-20T02:12:00Z</dcterms:modified>
  <cp:revision>4</cp:revision>
  <dc:subject/>
  <dc:title> </dc:title>
</cp:coreProperties>
</file>